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tra Permissions View (Navision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help you to create  the list of Extra Permissions, which are given a database objects to read, insert, modify and delete data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ing method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Export all objects in the form of the Navision Text File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Run Form 70403 "Extra Permissions"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Specify the Version Code and the path of Export File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lick the Create List 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8:47:00Z</dcterms:created>
  <dc:creator>Eduard Sanosian</dc:creator>
  <dc:description/>
  <cp:keywords/>
  <dc:language>en-US</dc:language>
  <cp:lastModifiedBy>Eduard Sanosian</cp:lastModifiedBy>
  <dcterms:modified xsi:type="dcterms:W3CDTF">2006-02-05T19:09:00Z</dcterms:modified>
  <cp:revision>6</cp:revision>
  <dc:subject/>
  <dc:title>Unused Variables Tool (Navision)</dc:title>
</cp:coreProperties>
</file>